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ibá, Irsko – III. Etapa – Rekonstrukce místních komunikací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bookmarkStart w:id="1" w:name="_Hlk157023680"/>
      <w:bookmarkEnd w:id="1"/>
      <w:r>
        <w:rPr>
          <w:color w:val="000000"/>
          <w:sz w:val="22"/>
          <w:szCs w:val="22"/>
        </w:rPr>
        <w:t>Tímto, ve vztahu k veřejné zakázce zadávané v souladu s ustanoveními § 27 a § 31 zákona č. 134/2016 Sb., o zadávání veřejných zakázek, ve znění pozdějších předpisů, jakožto zakázce malého rozsahu na stavební práce s názvem „Libá, Irsko – III. etapa – Rekonstrukce místních komunikací“ (dále jen „Veřejná zakázka“), zadávané obcí Libá, se sídlem Libá 220, 351 31 Libá, IČO: 00254037 (dále jen „Zadavatel“), dodavatel čestně prohlašuje, že není osobou dle čl. 5k odst. 1 nařízení Rady (EU) 2022/576, konkrétně že není: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right="25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ským státním příslušníkem, fyzickou či právnickou osobou, subjektem nebo orgánem se sídlem v Rusku, </w:t>
      </w:r>
    </w:p>
    <w:p>
      <w:pPr>
        <w:pStyle w:val="Normal"/>
        <w:numPr>
          <w:ilvl w:val="0"/>
          <w:numId w:val="1"/>
        </w:numPr>
        <w:ind w:left="284" w:right="25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ávnickou osobou, subjektem nebo orgánem, který je přímo či nepřímo z více než 50 % vlastněn subjektem uvedeným v písm. a), </w:t>
      </w:r>
    </w:p>
    <w:p>
      <w:pPr>
        <w:pStyle w:val="Normal"/>
        <w:numPr>
          <w:ilvl w:val="0"/>
          <w:numId w:val="1"/>
        </w:numPr>
        <w:ind w:left="284" w:right="25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yzickou nebo právnickou osobou, subjektem nebo orgánem jednajícím jménem nebo na pokyn subjektu uvedeného v písm. a) nebo b).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učasně prohlašuji, že při plnění Veřejné zakázky nevyužiji poddodavatele, který by naplňoval výše uvedené znaky dle písm. a)–c), pokud by jeho plnění přesahovalo 10 % hodnoty veřejné zakázky.</w:t>
      </w:r>
    </w:p>
    <w:p>
      <w:pPr>
        <w:pStyle w:val="Normal"/>
        <w:ind w:left="720"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ále prohlašuji, že neobchoduji se zbožím, které:</w:t>
      </w:r>
    </w:p>
    <w:p>
      <w:pPr>
        <w:pStyle w:val="Normal"/>
        <w:numPr>
          <w:ilvl w:val="0"/>
          <w:numId w:val="2"/>
        </w:numPr>
        <w:ind w:left="720" w:right="25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chází z Ruska nebo Běloruska či se tam nachází, a</w:t>
      </w:r>
    </w:p>
    <w:p>
      <w:pPr>
        <w:pStyle w:val="Normal"/>
        <w:numPr>
          <w:ilvl w:val="0"/>
          <w:numId w:val="2"/>
        </w:numPr>
        <w:ind w:left="720" w:right="25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 zařazeno mezi sankcionované zboží podle příslušných právních předpisů EU,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oučasně takové zboží nenabízím v rámci plnění veřejných zakázek.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vněž prohlašuji, že žádné finanční prostředky získané za plnění veřejné zakázky neposkytnu – přímo ani nepřímo – fyzickým či právnickým osobám, subjektům nebo orgánům uvedeným v sankčních seznamech dle:</w:t>
      </w:r>
    </w:p>
    <w:p>
      <w:pPr>
        <w:pStyle w:val="Normal"/>
        <w:numPr>
          <w:ilvl w:val="0"/>
          <w:numId w:val="2"/>
        </w:numPr>
        <w:ind w:left="720" w:right="25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řízení Rady (EU) č. 269/2014 ve znění prováděcího nařízení Rady (EU) č. 2022/581,</w:t>
      </w:r>
    </w:p>
    <w:p>
      <w:pPr>
        <w:pStyle w:val="Normal"/>
        <w:numPr>
          <w:ilvl w:val="0"/>
          <w:numId w:val="2"/>
        </w:numPr>
        <w:ind w:left="720" w:right="25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řízení Rady (EU) č. 208/2014, a</w:t>
      </w:r>
    </w:p>
    <w:p>
      <w:pPr>
        <w:pStyle w:val="Normal"/>
        <w:numPr>
          <w:ilvl w:val="0"/>
          <w:numId w:val="2"/>
        </w:numPr>
        <w:ind w:left="720" w:right="25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řízení Rady (ES) č. 765/2006,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i ve prospěch těchto subjektů.</w:t>
      </w:r>
    </w:p>
    <w:p>
      <w:pPr>
        <w:pStyle w:val="Normal"/>
        <w:ind w:right="2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případě jakékoli změny výše uvedených skutečností se zavazuji bezodkladně informovat Zadavatele.</w:t>
      </w:r>
    </w:p>
    <w:p>
      <w:pPr>
        <w:pStyle w:val="Normal"/>
        <w:ind w:right="2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m na základě své svobodné a vážné vůle a jsem si vědom/a všech právních důsledků plynoucích z uvedení nepravdivých nebo neúplných údajů.</w:t>
      </w:r>
    </w:p>
    <w:p>
      <w:pPr>
        <w:pStyle w:val="Normal"/>
        <w:ind w:right="2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Libá, Irsko – III. Etapa – Rekonstrukce místních komunikací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1:53:00Z</dcterms:modified>
  <cp:revision>81</cp:revision>
  <dc:subject/>
  <dc:title>NABÍDKA UCHAZEČE DO ŘÍZENÍ O VEŘEJNÉ ZAKÁZCE</dc:title>
</cp:coreProperties>
</file>